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ПОСЕБНОМ ПОСТУПКУ ЕКСПРОПРИЈАЦИЈЕ РАДИ ИЗГРАДЊЕ АУТО-ПУТА КОРИДОР </w:t>
      </w:r>
      <w:r>
        <w:rPr>
          <w:rFonts w:cs="Times New Roman" w:ascii="Times New Roman" w:hAnsi="Times New Roman"/>
          <w:b/>
          <w:sz w:val="24"/>
          <w:szCs w:val="24"/>
        </w:rPr>
        <w:t>Vc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КРОЗ РЕПУБЛИКУ СРПСКУ И ИЗГРАДЊЕ ДИОНИЦЕ АУТО-ПУТА „9. ЈАНУАР“ БАЊА ЛУКА – ДОБОЈ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им законом уређује се посебан поступак експропријације непокретности ради изградње Ауто-пута Коридор </w:t>
      </w:r>
      <w:r>
        <w:rPr>
          <w:rFonts w:cs="Times New Roman" w:ascii="Times New Roman" w:hAnsi="Times New Roman"/>
          <w:sz w:val="24"/>
          <w:szCs w:val="24"/>
        </w:rPr>
        <w:t>Vc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роз Републику Српску и изградње дионице Ауто-пута „9. јануар“ Бања Лука – Добој (у даљем тексту: Ауто-пут), као пројекта од посебног значаја за Републику Српску, финансирање спровођења поступка експропријације, као и друга питања од значаја за изградњу Ауто-пут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тврђује се општи интерес за изградњу Ауто-пута, у циљу којег се врши потпуна или непотпуна експропријација и привремено заузимање непокретности које су за потребе изградње Ауто-пута утврђене документима просторног уређења, тј. планским документима којима се одређује организација, намјена и начин коришћења и управљања простором, те критеријуми и смјернице за уређење и заштиту простор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 случају измјене докумената из става 1. овог члана коју усвоји надлежни орган у току изградње Ауто-пута, општи интерес се сматра утврђеним за непокретности побројане и утврђене измјенама тог докумен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ранке у поступку експропријације су Република Српска, као корисник експропријације (у даљем тексту: корисник експропријације) и власник непокретности која је предмет експропријациј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before="0" w:after="200"/>
        <w:ind w:left="354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име корисника експропријације Републике Српске, Влада Републике Српске и инвеститор изградње Ауто-пута, закључују уговор о међусобним правима и обавезама које настају експропријацијом непокретности и изградњом објекта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(1) Поступак експропријације спроводи Републичка управа за геодетске и имовинско-правне послове Републике Српс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у даљем тексту: Управа)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утем надлежних организационих јединиц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За спровођење поступка експропријације, у смислу овог закона, Управа из реда запослених одређује дипломираног правника, лице геодетске струке и записничар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6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Рок за доношење првостепеног рјешења или другог управног акта у управном поступку по приједлогу корисника експропријације је 30 дана од дана подношења приједлога за експропријацију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а рјешење из става 1. овог члана може се изјавити жалба Управи у року од осам дана од дана пријема првостепеног рјешењ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Управа је дужна да одлучи о жалби у року од осам дан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Органи управе и други органи и организације који у вршењу јавних овлашћења у управном поступку доносе акте, дужни су да по захтјеву корисника експропријације, без одгађања, издају акте и обаве радње за које је поднесен захтјев, уз одређивање рока у којем је корисник експропријације дужан да плати таксе и накнаде, а који не може да буде дужи од осам дана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Органи из става 1. овог члана ће на захтјев корисника експропријације издати податке из јавних евиденција који се односе на експроприсане непокретности и у границама прописаним посебним законима, утврдити накнаду за коришћење одређених података, односно пружање услуга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left="423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8. </w:t>
      </w:r>
    </w:p>
    <w:p>
      <w:pPr>
        <w:pStyle w:val="Normal"/>
        <w:spacing w:before="0" w:after="200"/>
        <w:ind w:left="423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Службеним лицем у поступцима који се спроводе у складу са овим законом сматрају се Правобранилаштво Републике Српске, водитељ управног поступка, лице геодетске струке и записничар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Службеном лицу из става 1. овог члана, може се утврдити посебна накнада за урађена рјешења преко норме од пет рјешења дневно у складу са чланом 6. Закона о накнадама за вршење услуга премјера и коришћење података катастра непокретности и катастра земљишта („Службени гласник Републике Српске“, број 92/09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За свако рјешење урађено преко норме из става 2. овог члана, утврђује се новчана накнада, и то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дипломираном правнику – 12 КМ по рјешењу,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лицу геодетске струке – 9 КМ по рјешењу,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записничару – 3,5 КМ по рјешењу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Средства за накнаде из става 3. овог члана исплаћују се са посебног рачуна Управе, а не из Буџета Републике Српске.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ab/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9. 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тупци експропријације почети по Закону о експропријацији („Службени гласник Републике Српске“, бр. 112/06, 37/07, 66/08, 110/08 и 79/15), који се односе на експропријацију за потребе изградње Ауто-пута, окончаће се по одредбама овог закон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итања која нису уређена овим законом, примјењују се одредбе Закона о експропријацији („Службени гласник Републике Српске“, бр. 112/06, 37/07, 66/08, 110/08 и 79/15), Закона о премјеру и катастру Републике Српске („Службени гласник Републике Српске“, бр. 6/12 и 110/16), Закона о стварним правима („Службени гласник Републике Српске“, бр. 124/08, 3/09, 58/09, 95/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60/15), Закона о уређењу простора и грађењу („Службени гласник Републике Српске“, бр. 40/13, 2/15, 106/15 и 3/16) и Закона о општем управном поступку („Службени гласник Републике Српске“, бр. 13/02, 87/07 и 50/10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66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 xml:space="preserve">Датум:21. јун </w:t>
      </w:r>
      <w:r>
        <w:rPr>
          <w:rFonts w:cs="Times New Roman" w:ascii="Times New Roman" w:hAnsi="Times New Roman"/>
          <w:sz w:val="24"/>
          <w:szCs w:val="24"/>
          <w:lang w:eastAsia="bs-BA"/>
        </w:rPr>
        <w:t>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            НАРОДНЕ СКУПШТИН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s-BA"/>
        </w:rPr>
        <w:t>Недељко Чубриловић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</w:r>
    </w:p>
    <w:sectPr>
      <w:type w:val="nextPage"/>
      <w:pgSz w:w="11906" w:h="16838"/>
      <w:pgMar w:left="1417" w:right="1196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21:00Z</dcterms:created>
  <dc:creator>HP</dc:creator>
  <dc:description/>
  <cp:keywords/>
  <dc:language>en-US</dc:language>
  <cp:lastModifiedBy>DraganR</cp:lastModifiedBy>
  <cp:lastPrinted>2018-04-24T10:41:00Z</cp:lastPrinted>
  <dcterms:modified xsi:type="dcterms:W3CDTF">2018-07-11T10:21:00Z</dcterms:modified>
  <cp:revision>2</cp:revision>
  <dc:subject/>
  <dc:title/>
</cp:coreProperties>
</file>